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5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15811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2.45pt;mso-position-vertical-relative:text;margin-left:35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 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 MEDIA INFORMATION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Computer Science and Information Technology and Computer Science &amp;Engg.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tinguish among Interactive Multimedia, Hypermedia and virtual rea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skill set requirement of Multimedia Designer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the role of an interface design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multimedia can allow business to run more smoothing and efficiently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use of DHTML  in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Macintosh platform with its application and merits also compare this platform wit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the features of the following: (a) Performance Tuning (b) Playback  </w:t>
      </w:r>
    </w:p>
    <w:p>
      <w:pPr>
        <w:pStyle w:val="Normal"/>
        <w:ind w:left="720" w:hanging="0"/>
        <w:jc w:val="both"/>
        <w:rPr/>
      </w:pPr>
      <w:r>
        <w:rPr/>
        <w:t>(c) Inter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bitmap images?  How are they made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vector drawn imag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ferentiate between bitmap and vector drawn im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is it important to have a clear understanding of project goals and objects before developing the project budget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tools do you use to develop a realistic timetable for your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detailed note on the history  and evolution of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detailed note on multimedia entertainment and the ways in which it can be provi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2"/>
    </w:lvlOverride>
  </w:num>
  <w:num w:numId="8">
    <w:abstractNumId w:val="5"/>
    <w:lvlOverride w:ilvl="0">
      <w:startOverride w:val="2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0:07:00Z</dcterms:created>
  <dc:creator>EDEP</dc:creator>
  <dc:description/>
  <dc:language>en-US</dc:language>
  <cp:lastModifiedBy>EDEP</cp:lastModifiedBy>
  <dcterms:modified xsi:type="dcterms:W3CDTF">2002-11-16T00:10:00Z</dcterms:modified>
  <cp:revision>3</cp:revision>
  <dc:subject/>
  <dc:title/>
</cp:coreProperties>
</file>